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вестиционной политики Новосибирской облас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о 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ind w:left="0" w:hanging="0"/>
        <w:rPr/>
      </w:pPr>
      <w:r>
        <w:rPr/>
        <w:t>Общие положения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стратегических приоритетов социально-экономического развития Новосибирской области является обеспечение условий для укрепления инвестиционного потенциала, формирования благоприятного инвестиционного и предпринимательского климата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данного приоритета разработана Концепция инвестиционной политики Новосибирской области на долгосрочную перспективу (далее – Концепция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Документ определяет систему стратегических целей деятельности исполнительных органов государственной власти Новосибирской области, реализация которых позволит существенно повысить эффективность процесса привлечения инвестиций, в первую очередь, в перспективные направления инвестиционной деятельности региона и взаимодействия с инвесторам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сновных направлений по улучшению инвестиционного климата в субъектах Российской Федерации является внедрение регионами Стандарта деятельности органов исполнительной власти субъекта Российской Федерации по обеспечению благоприятного инвестиционного климата в регионе, утвержденного решением Наблюдательного совета Автономной некоммерческой организации «Агентство стратегических </w:t>
      </w:r>
      <w:r>
        <w:rPr>
          <w:color w:val="000000"/>
          <w:sz w:val="28"/>
          <w:szCs w:val="28"/>
          <w:shd w:fill="FFF8ED" w:val="clear"/>
        </w:rPr>
        <w:t>инициатив по</w:t>
      </w:r>
      <w:r>
        <w:rPr>
          <w:color w:val="000000"/>
          <w:sz w:val="28"/>
          <w:szCs w:val="28"/>
        </w:rPr>
        <w:t xml:space="preserve"> продвижению новых проектов» от 3 мая 2012 года (далее - Стандарт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еречнем поручений Президента РФ В.В. Путина по итогам </w:t>
      </w:r>
      <w:hyperlink r:id="rId2">
        <w:r>
          <w:rPr>
            <w:rStyle w:val="InternetLink"/>
            <w:color w:val="000000"/>
            <w:sz w:val="28"/>
            <w:szCs w:val="28"/>
          </w:rPr>
          <w:t>заседания</w:t>
        </w:r>
      </w:hyperlink>
      <w:r>
        <w:rPr>
          <w:color w:val="000000"/>
          <w:sz w:val="28"/>
          <w:szCs w:val="28"/>
        </w:rPr>
        <w:t xml:space="preserve"> Государственного совета по вопросу о повышении инвестиционной привлекательности регионов от 27 декабря 2012 года </w:t>
      </w:r>
      <w:r>
        <w:rPr>
          <w:bCs/>
          <w:color w:val="000000"/>
          <w:sz w:val="28"/>
          <w:szCs w:val="28"/>
        </w:rPr>
        <w:t>№ Пр-144ГС регионам поручено внедрение Стандарт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разработана в соответствии с требованиями Стандарта и основывается на положениях ключевых стратегических документов Российской Федерации и Новосибирской област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каз Президента Российской Федерации от 7 мая 2012 года № 596 «О долгосрочной государственной экономической политике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каз Президента Российской Федерации от 7 мая 2012 года № 601 «Об основных направлениях совершенствования системы государственного управления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 1662-р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Распоряжение Правительства Российской Федерации </w:t>
      </w:r>
      <w:r>
        <w:rPr>
          <w:bCs/>
          <w:color w:val="000000"/>
          <w:sz w:val="28"/>
          <w:szCs w:val="28"/>
          <w:shd w:fill="FFFFFF" w:val="clear"/>
        </w:rPr>
        <w:t>от 5 июля 2010 г. №1120-р «Об утверждении Стратегии социально-экономического развития Сибири до 2020 года»</w:t>
      </w:r>
      <w:r>
        <w:rPr>
          <w:color w:val="000000"/>
          <w:sz w:val="28"/>
          <w:szCs w:val="28"/>
        </w:rPr>
        <w:t>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Постановление Губернатора Новосибирской области от 03.12.2007 №474 «О Стратегии социально-экономического развития Новосибирской области на период до 2025 года»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кон Новосибирской области от 02.12.2010 №10-ОЗ «Об утверждении Программы социально-экономического развития Новосибирской области на 2011-2015 годы»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улучшение инвестиционного климата становится важным показателем при оценке деятельности федеральных и региональных органов государственного управл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е оценки эффективности внедрения Стандарта формируется рейтинг Новосибирской области в целом и отдельно главы региона в соответствии с Методикой </w:t>
      </w:r>
      <w:r>
        <w:rPr>
          <w:color w:val="000000"/>
          <w:sz w:val="28"/>
          <w:szCs w:val="28"/>
          <w:lang w:eastAsia="ru-RU"/>
        </w:rPr>
        <w:t>определения целевых значений показателей для оценки эффективности деятельности руководителей федеральных органов исполнительной власти по созданию благоприятных условий ведения предпринимательской деятельности</w:t>
      </w:r>
      <w:r>
        <w:rPr>
          <w:color w:val="000000"/>
          <w:sz w:val="28"/>
          <w:szCs w:val="28"/>
        </w:rPr>
        <w:t>, утвержденной Распоряжением Правительства РФ от 27 декабря 2012 г. № 2550-р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4"/>
        </w:numPr>
        <w:rPr/>
      </w:pPr>
      <w:r>
        <w:rPr/>
        <w:t>Основные термины и опред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й Концепции используются следующие термины и опред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-частное партнерство - взаимовыгодное сотрудничество   публичного и частного партнеров, основанное на соглашении между ними, с целью реализации общественно значимых проектов в социально-экономической сфе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и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ая деятельность - вложение инвестиций и осуществление практических действий в целях получения прибыли и (или) достижения иного полезного эфф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питальные вложения - инвестиции в основной капитал (основные средства), в том числе затраты на новое строительство, реконструкцию и техническое перевооружение действующих предприятий, приобретение машин, оборудования, инструмента, инвентаря, проектно-изыскательские работы и другие затра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тер - объединение предприятий - поставщиков оборудования, комплектующих, специализированных производственных и сервисных услуг, научно-исследовательских и образовательных организаций, связанных отношениями территориальной близости и функциональной зависимости в сфере производства и реализации товаров и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терная политика Новосибирской области - составная часть экономической политики, проводимая в целях формирования и поддержки кластеров за счет создания дополнительных условий для формирования кластеров, повышения конкурентоспособности и эффективного взаимодействия участников клас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numPr>
          <w:ilvl w:val="0"/>
          <w:numId w:val="4"/>
        </w:numPr>
        <w:ind w:left="0" w:hanging="0"/>
        <w:rPr/>
      </w:pPr>
      <w:r>
        <w:rPr/>
        <w:t>Цели и задачи инвестиционной политики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ческой целью инвестиционной политики Новосибирской области является формирование на территории региона инвестиционного климата, благоприятного для развития бизнеса и привлекательного для внешних и внутренних инвес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указанной цели будет способствовать росту объемов производства предприятий региона, укреплению их экономического состояния, и, как следствие, созданию дополнительных рабочих мест, повышению благосостояния населения, увеличению поступлений налогов в бюджеты всех уров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ставленной цели основными приоритетными задачами инвестиционной политик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инвестиционных процессов за счет развития механизмов стимулирования частных инвестиций, в том числе с использованием механизмов государственно-частного партнер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размещения новых производств за счет формирования индустриальных и технологических парков и их инфраструктурного обустройства по стратегическим направлениям экономического развития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е вовлечение региональных институтов развития в инвестиционный процес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ление кооперации между крупными, средними и малыми предприятиями за счет реализации кластерной политики, повышение эффективности их взаимодействия с научными и образовательными учрежд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средств федерального бюджета и государственных институтов развития, коммерческих структур на реализацию проектов комплексного развития и создания современной инфрастру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поддержки и активизации инвестиционных процессов на уровне муниципальных районов и городских округ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истем информирования бизнес-сообщества об инвестиционном потенциале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браза Новосибирской области как инвестиционно привлекательного региона инновационного разви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туристского комплекса, интегрированного в экономику Новосибирской области и удовлетворяющего потребности жителей и гостей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истемы прямого инвестиционного маркетинга, стимулирование привлечения иностранных инвестиц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numPr>
          <w:ilvl w:val="0"/>
          <w:numId w:val="4"/>
        </w:numPr>
        <w:rPr/>
      </w:pPr>
      <w:r>
        <w:rPr/>
        <w:t>Основные формы и механизмы регулирования инвестиционной деятельно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между уровнем развития законодательства и инвестиционной привлекательностью прямо пропорциональна. Мероприятия по повышению инвестиционной привлекательности региона не могут быть эффективно реализованы без благоприятного регионального инвестиционного законодательства, учитывающего все современные нов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регулирование инвестиционной деятельности осуществляется в соответствии с Конституцией Российской Федерации, Федеральным законом от 25 февраля 1999 года № 39-ФЗ «Об инвестиционной деятельности в Российской Федерации, осуществляемой в форме капитальных вложений», другими федеральными законами и иными нормативными правовыми актами Российской Федерации, Законом Новосибирской области от 14.04.2007 № 97-ОЗ «О государственном регулировании инвестиционной деятельности, осуществляемой в форме капитальных вложений на территории Новосибирской области», Законом Новосибирской области от 20.09.2002 № 47-ОЗ «О мерах государственной поддержки товаропроизводителей в Новосибирской области», иными законами и нормативными правовыми актами области, регулирующими правовые и экономические условия осуществления инвестиционной деятельности, осуществляемой в форме капитальных вложен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регулирования инвестиционной деятельности органами государственной власти Новосибирской област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 систематизация инвестиционного законодательства, в том числе законодательства по защите прав инвесторов и механизмах поддержки инвестицион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ормативных правовых актов Новосибирской области, направленных на улучшение инвестиционного климата на территории Новосибирской области, и обеспечение их испол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утверждение и осуществление межмуниципальных инвестиционных проектов, инвестиционных проектов, направленных на развитие социальной и инженерной инфраструктуры муниципальных образований, инвестиционных проектов на объекты государственной собственности Новосибирской области, финансируемых за счет средств областного бюджет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экспертизы инвестиционных проектов в соответствии с законодательством Российской Федерации и законодательством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целевых программ, программных документов развития кластеров, инвестиционной программы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е инвестиционных проектов и инвесторов к числу стратегически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государственного реестра инвестиционных проектов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ложений по реализации инвестиционных программ (проектов) для привлечения инвесторов на территорию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йонов инвестиционного стимулиро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в создании и развитии индустриальных и технологических  парков, кластеров и иных территорий инвестиционного развития в соответствии с законодательство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в проектах государственно-частного партнерства, привлечение частных инвестиций в</w:t>
      </w:r>
      <w:r>
        <w:rPr>
          <w:rFonts w:cs="Times New Roman" w:ascii="Times New Roman" w:hAnsi="Times New Roman"/>
          <w:sz w:val="28"/>
          <w:szCs w:val="28"/>
        </w:rPr>
        <w:t xml:space="preserve"> реконструкцию и строительство объектов социальной и инженерной инфраструктур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техническое перевооружение действующих производст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в создании и развитии индустриальных и технологических  парков, кластеров и иных территорий инвестиционного развития в соответствии с законодательство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концессий инвесторам по итогам торгов (аукционов и конкурсов)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инвестиционной деятельности на территории Новосибирской области может осуществляться с использованием иных форм и методов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ind w:left="0" w:hanging="0"/>
        <w:rPr/>
      </w:pPr>
      <w:r>
        <w:rPr/>
        <w:t>Перспективные направления</w:t>
      </w:r>
      <w:r>
        <w:rPr>
          <w:lang w:val="ru-RU"/>
        </w:rPr>
        <w:t xml:space="preserve"> инвестиционной деятельности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становлением Правительства Новосибирской области от 29.09.2011 № 418-п «О перспективных направлениях инвестиционной деятельности и нормативных значениях показателей бюджетной эффективности», перспективными направлениями вложения инвестиций в регионе являютс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Модернизация, расширение или создание высокотехнологичных производств, а также производств, обеспечивающих выпуск наукоемкой, инновационной продукции и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инвестиционной политики в условиях перехода к инновационному типу экономического развития является обеспечение экономического подъема за счет привлечения инвестиций в эффективные высокотехнологичные и конкурентоспособные производства и виды деятельности, в развитие человеческого капитала (прежде всего в образование и фундаментальную наук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м преимуществом производств, обеспечивающих выпуск наукоемкой, инновационной продукции, является возможность интеграции производства, технического опыта и научно-исследовательских разрабо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дернизация, расширение или создание производств пищевой и перерабатывающей промыш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ая безопасность является одной из главных целей экономического развития не только Новосибирской области, но и Российской Федерации в целом.  Развитие предприятий пищевой и перерабатывающей промышленности имеет особое значение для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дернизация, расширение или создание производств современных строительных материалов и строительных констру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в хозяйственном комплексе региона отводится развитию промышленности строительных материалов в связи с большим потенциалом отрасли. Инвестиционная политика ориентирована на создание новых мощностей и модернизацию действующих предприятий, способных обеспечить строительную отрасль высококачественными конкурентоспособными строительными материалами, изделиями и конструк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дернизация, расширение или создание высокоэффективных сельскохозяйственных производств, животноводческих комплек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механизация сельского хозяйства является одной из важнейших задач повышения эффективности сельскохозяйственных предприятий. В данной связи повышению технической оснащенности аграрного производства, совершенствованию и высокоэффективному использованию производственного потенциала уделяется большое вним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оительство и реконструкция объектов туристской инфраструктур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временных условиях инвестиции выступают важным источником развития </w:t>
      </w:r>
      <w:hyperlink r:id="rId3" w:tgtFrame="_blank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туриз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а. Учитывая наличие проблем привлечения инвестиционного капитала в туристическую отрасль и острую потребность в финансовых ресурсах, особое значение приобретает строительство и реконструкция объектов туристской инфраструктур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Модернизация, расширение или создание высокотехнологичных добывающих производст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ние высокотехнологичных предприятий, добывающих и перерабатывающих сырье, входит в число безусловных приоритетов не только Новосибирской области, но и Российской Федерации в целом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Строительство и реконструкция объектов выставочной инфраструктур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ономическое развитие региона тесно связано с необходимостью расширения специализированных выставочных и конгрессных площадей соответствующего профессионального масштаба и качеств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ое перспективное направление влечет за собой не только повышение деловой активности, но и развитие региональной экономики, поиск эффективного рыночного позиционирования территорий, а также создание новых рабочих мест и постоянную занятость населения в инфраструктуре регион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Строительство и реконструкция систем коммунальной инфраструктур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коммунальной инфраструктуры Новосибирской области является одной из важнейших задач, особенно в муниципальных районах. В настоящее время инвестиционное сообщество рассматривает сферу жилищно-коммунального хозяйства как недостаточно привлекательную для вложений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 Строительство и реконструкция объектов транспортно-логистической инфраструктуры, модернизация парка дорожно-строительных машин и оборудован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годное географическое положение Новосибирской области на перекрестке важнейших транспортных магистралей, связывающих восточные районы страны с районами европейской части Российской Федерации способствуют становлению Новосибирской области крупнейшим транспортным, распределительным и транзитным узлом на территории Сибирского федерального округа. Обеспечение жизнедеятельности округа в значительной степени осуществляется посредством транспортной инфраструктуры Новосибирской обла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 Модернизация, расширение или создание производств, обеспечивающих глубокую переработку древесин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создания современных производств, обеспечивающих глубокую переработку древесины, прироста товарной продукции в лесном секторе обусловлена большими потенциальными возможностями региона в данной сфер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 Модернизация, расширение или создание производств по переработке вторичного сырья и бытовых отход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овосибирской области остро стоит проблема возникновения несанкционированных свалок отходов, образующихся, в основном, в зонах индивидуальной малоэтажной застройки, вблизи садовых товариществ и дачных поселков. Организация производств по переработке вторичного сырья и бытовых отходов способствует экологической безопасности регион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Строительство и реконструкция объектов инженерной и транспортной инфраструктуры в Промышленно-логистическом парке Новосибирской области, Научно-технологическом парке в сфере биотехнологий в р.п. Кольцово, технопарке Новосибирского Академгородк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индустриальных и технологических парковых проектов сегодня является важнейшим инструментом инвестиционной политики Новосибирской области, обеспечивающим серьезные конкурентные преимущества в привлечении инвесторов. Парковые проекты играют ключевую роль в формировании доступной инфраструктуры для инвестор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 Создание жилого фонда для предоставления в коммерческий наем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целью содействия решению проблемы обеспечения граждан жильем, перспективным направлением вложения инвестиций является создание жилого фонда для предоставления гражданам жилых помещений по договорам коммерческого найма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 Строительство и реконструкция общественно значимых объектов в сфере образования, культуры, физической культуры и спорта, здравоохранения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инвесторов в сферу образования, культуры, физической культуры и спорта, здравоохранения является главной задачей. Инвесторам, вкладывающим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 значимые объекты, предоставляются максимальные меры государственной поддержк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фармацевтика, информационные и телекоммуникационные технологии также являются приоритетными отраслями экономического развития не только Новосибирской области, но и Российской Федерации. Что подтверждено рядом федеральных и региональных нормативно-правовых актов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В соответствии со Стратегией инновационного развития Российской Федерации до 2020 года биомедицинские технологии и разработка программного обеспечения являются одними из наиболее перспективных направлений с точки зрения занимания страной лидирующих позиций в мир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Стратегия социально-экономического развития Сибири до 2020 года относит информационные телекоммуникационные технологии и биотехнологии к приоритетным отраслям социально-экономического развития Сибир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Heading1"/>
        <w:numPr>
          <w:ilvl w:val="0"/>
          <w:numId w:val="4"/>
        </w:numPr>
        <w:ind w:left="0" w:hanging="720"/>
        <w:rPr>
          <w:lang w:val="ru-RU"/>
        </w:rPr>
      </w:pPr>
      <w:r>
        <w:rPr/>
        <w:t>Финансовые и нефинансовые меры государственной поддержки инвестиционн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ам экспертов, в Новосибирской области сегодня сформирован один из наиболее эффективных в России механизмов государственной поддержки инвестиционных проектов. Система мер государственной поддержки инвестиционной деятельности предусматривает финансовые и нефинансовые меры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финансовым мерам поддержки относятся следующи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алоговых льгот по налогу на имущество организаций и налогу на прибыль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ых гарантий Новосибирской области в качестве обеспечения исполнения обязательств инвестора, возникающих в процессе реализации инвестиционного и/или инновационного проек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льгот по аренде имущества, находящегося в государственной собственности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для компенсации части процентной ставки по банковским кредитам и части лизинговых платеж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для возмещения части затрат по выполнению работ, связанных с подключением к сетям инженерно-технического обеспеч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для возмещения части затрат по выполнению работ, связанных с реализацией инвестиционных проек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для разработки проектной документ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для возмещения части их затрат при выполнении работ по поставке, установке и монтажу выставочного оборудования, включающих размещение экспозиции, хранение выставляемых экспонатов, в связи с участием в межрегиональных или международных мероприятиях по вопросам осуществления инвестиционной деятельности совместно с Правительством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овые льготы товаропроизводител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готы по налогу на имущество организаций и налогу на прибыль организаций, подлежащим зачислению в бюджет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налоговые льготы товаропроизводител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енсационные выплаты части дохода по размещенным облигац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льгот по аренде областного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заемных финанс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сидирование части процентной ставки по банковским креди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сидирование части лизинговых платеж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сидирование части затрат на приобретенное новое основное технологическое оборуд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сидирование части затрат на проведение опытно-конструкторских и технологически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стоящее время среди регионов России существует реальная конкуренция за инвестиционные ресурсы. Главным конкурентным преимуществом становится создание для инвесторов необходимой инфраструктуры. В данной связи в ближайшей перспективе является целесообразным расширение системы мер государственной поддержки инвесторов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ние и реконструкция объектов инженерной, дорожно-транспортной и прочей инфраструктуры, необходимых для реализации инвестиционных проектов на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за счет средств областного бюджета субсидий для возмещения части затрат на создание объектов инженерной, дорожно-транспортной и прочей инфраструктуры, необходимых для реализации инвестиционных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за счет средств областного бюджета субсидий для возмещения части затрат на благоустройство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за счет средств областного бюджета субсидий для возмещения части затрат на выкуп в собственность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бюджетных инвести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яду с необходимой инфраструктурой важным фактором в принятии инвестором решения о размещение объектов на территории региона является наличие доступных земельных ресурсов. В данной связи является целесообразным расширение перечня нефинансовых мер государственной поддержки инвесторам. Оптимизированная система нефинансовых мер государственной поддержки инвесторов должна включ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мероприятий в сфере инвестиционной деятельности: конгрессов, форумов, конференций, симпозиумов, семинаров, круглых столов, выставок, ярмар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, методической и организационной помощи при подготовке документации по инвестиционным проектам (бизнес-план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ультационное, методическое и информационное сопровождение инвестицион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рабочей группы для сопровождения инвестиционного проекта на всех стадиях его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азание содействия в подборе и  предоставлении земельных участков для реализации инвестиционных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информации инвесторам о наличии и состоянии инженерной инфраструктуры, необходимой для реализации инвестицион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ространение информации об инвестиционном прое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йствие в подборе и предоставлении земельных участков для реализации инвестиционных проектов оказывается пут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я инвестору информации об имеющихся на территории Новосибирской области свободных земельных участках для реализации инвестицион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и взаимодействия с органами местного самоуправления муниципальных образований Новосибирской области в случае, если реализация инвестиционного проекта предполагается на земельном участке, находящемся в муниципальной собственности, либо на земельном участке, государственная собственность на который не разгранич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ind w:left="0" w:hanging="0"/>
        <w:rPr>
          <w:rFonts w:eastAsia="Calibri"/>
        </w:rPr>
      </w:pPr>
      <w:r>
        <w:rPr/>
        <w:t>Информационные инструменты</w:t>
      </w:r>
      <w:r>
        <w:rPr>
          <w:lang w:val="ru-RU"/>
        </w:rPr>
        <w:t xml:space="preserve"> инвестиционного развития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информационным инструментам привлечения инвестиций на территорию Новосибирской области относятся следу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ヒラギノ角ゴ Pro W3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нвестиционный меморандум Новосибирской области - комплексный документ, </w:t>
      </w:r>
      <w:r>
        <w:rPr>
          <w:rFonts w:eastAsia="ヒラギノ角ゴ Pro W3" w:cs="Times New Roman" w:ascii="Times New Roman" w:hAnsi="Times New Roman"/>
          <w:sz w:val="28"/>
          <w:szCs w:val="28"/>
        </w:rPr>
        <w:t>отражающий все стороны инвестиционного развития региона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бъединяющий в себе разрозненные по отраслям и годам программы, законы, нормативно-правовые акты</w:t>
      </w:r>
      <w:r>
        <w:rPr>
          <w:rFonts w:eastAsia="ヒラギノ角ゴ Pro W3" w:cs="Times New Roman" w:ascii="Times New Roman" w:hAnsi="Times New Roman"/>
          <w:sz w:val="28"/>
          <w:szCs w:val="28"/>
        </w:rPr>
        <w:t xml:space="preserve">, содержащий в себе всю необходимую для инвесторов информацию </w:t>
      </w:r>
      <w:r>
        <w:rPr>
          <w:rFonts w:cs="Times New Roman" w:ascii="Times New Roman" w:hAnsi="Times New Roman"/>
          <w:kern w:val="2"/>
          <w:sz w:val="28"/>
          <w:szCs w:val="28"/>
        </w:rPr>
        <w:t>для принятия решения о вложении средств на территории Новосибирской облас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прощения работы с потенциальными и действующими инвесторами предполагается создание открытой электронной системы регистрации, учета и контроля работы с заявками на получение государственной поддержки субъектами хозяйственной деятельности, включающей регламент сопровождения по принципу «единого окна» не только  инвестиционных, но и инновационных, предпринимательских, сельскохозяйственных  проектов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анный инструмент направлен на унификацию процедуры взаимодействия инвесторов, инициаторов проектов с исполнительными органами государственной власти, снижение административных барьеров при реализации инвестиционных проектов на территории Новосибирской области и предусматривает поэтапный и понятный для инвесторов механизм подачи и рассмотрения инвестиционных проектов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инициирован проект разработки финансового калькулятора для расчета сумм государственной поддержки, на которые может претендовать субъект хозяйственной деятельно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финансового калькулятора призвана за счет сокращения количества бюрократических процедур, способствовать упрощению процесса принятия решения субъектами хозяйственной деятельности о размещении или модернизации предприятия на территории Новосибирской области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калькулятор будет размещен на всех сайтах областных исполнительных органов государственной власти Новосибирской области, на сайте ОАО «Агентство инвестиционного развития Новосибирской области» и других сайтах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инициирован проект по созданию канала прямой связи инвесторов с Губернатором Новосибирской области. Канал прямой связи позволит инвесторам напрямую обратиться к Губернатору Новосибирской области по вопросам реализации их проектов в регион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роме того инвесторам предоставляются прямые координаты инвестиционных уполномоченных муниципальных образований Новосибирской обла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ヒラギノ角ゴ Pro W3" w:cs="Times New Roman" w:ascii="Times New Roman" w:hAnsi="Times New Roman"/>
          <w:sz w:val="28"/>
          <w:szCs w:val="28"/>
        </w:rPr>
        <w:t xml:space="preserve">В целях визуализации </w:t>
      </w:r>
      <w:r>
        <w:rPr>
          <w:rFonts w:cs="Times New Roman" w:ascii="Times New Roman" w:hAnsi="Times New Roman"/>
          <w:sz w:val="28"/>
          <w:szCs w:val="28"/>
        </w:rPr>
        <w:t>общих сведений о регионе и муниципальных образованиях, данных об инвестиционных предложениях и реализующихся инвестиционных проектах, об имеющихся инвестиционных площадках, парковых проектах, инфраструктуре и трудовом потенциале Новосибирской области разрабатывается интерактивная инвестиционная карта Новосибирской области. На карту с территориальной привязкой к местности будут нанесены свободные инвестиционные площадки и инвестиционные проекты, реализующиеся на территории регион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разрабатывается в двух версиях: интернет-версия и мобильная версия для устройств на базе </w:t>
      </w:r>
      <w:r>
        <w:rPr>
          <w:rFonts w:cs="Times New Roman" w:ascii="Times New Roman" w:hAnsi="Times New Roman"/>
          <w:sz w:val="28"/>
          <w:szCs w:val="28"/>
          <w:lang w:val="en-US"/>
        </w:rPr>
        <w:t>iO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ndroi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one</w:t>
      </w:r>
      <w:r>
        <w:rPr>
          <w:rFonts w:cs="Times New Roman" w:ascii="Times New Roman" w:hAnsi="Times New Roman"/>
          <w:sz w:val="28"/>
          <w:szCs w:val="28"/>
        </w:rPr>
        <w:t xml:space="preserve"> 8, бесплатно доступные в магазинах приложений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щение открытой электронной системы сопровождения проектов по принципу «единого окна», финансового калькулятора, канала прямой связи инвесторов с Губернатором Новосибирской области, инвестиционной карты Новосибирской области, информации об инвестиционном потенциале Новосибирской области, мерах поддержки, доступных инвестору в Новосибирской области, в том числе на английском языке, будет осуществляться на едином официальном двуязычном интернет - портале об инвестиционной деятельности Новосибирской обла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ортала является внедрение в практику работы органов государственной власти Новосибирской области инновационных управленческих решений, обеспечивающих реализацию следующих задач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ложительного имиджа Новосибирской области как инвестиционно привлекательного региона, в котором наряду с выгодным географическим положением инвесторам оказывается всесторонняя административная поддержк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е актуальное информирование посетителей портала о Новосибирской области (общие сведения о регионе, экономические показатели, промышленность и сельское хозяйство региона и т.д.), о площадках для бизнеса (индустриальные и технологические парки, промышленные площадки, земли сельскохозяйственного и рекреационного назначения), о поддержке бизнеса (органы власти и институты развития, реализуемые меры поддержки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numPr>
          <w:ilvl w:val="0"/>
          <w:numId w:val="4"/>
        </w:numPr>
        <w:ind w:left="0" w:hanging="0"/>
        <w:rPr>
          <w:rFonts w:eastAsia="Calibri"/>
        </w:rPr>
      </w:pPr>
      <w:r>
        <w:rPr>
          <w:lang w:val="ru-RU"/>
        </w:rPr>
        <w:t>Взаимодействие</w:t>
      </w:r>
      <w:r>
        <w:rPr/>
        <w:t xml:space="preserve"> с федеральными и региональными институтами разви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лечения инвестиций в Новосибирскую область и создания новых инфраструктурных объектов и производств необходимым условием является взаимодействие с инвестиционными фондами, частными и государственными институтами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сибирской области функционирует на регулярной основе специализированная организация по привлечению инвестиций и работе с инвесторами. Данные функции закреплены за ОАО «Агентство инвестиционного развития Новосибирской области» (далее – АИ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функциями специализированной организаци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ежима «одного окна» для инвесторов при взаимодействии с органами исполнительной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созданию проектных команд по поддержке и реализации конкретных инвестиционных проектов «под ключ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вижение инвестиционных возможностей и проектов региона в России и за рубежом (в т.ч. через конференции, выставки, форум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заимодействия с инвестиционными и венчурными фондами, банками, иностранными государственными инвестиционными агентствами, специализированными финансовыми организациями, российскими и международными институтами развития с целью использования их потенциала и возможностей по финансированию и поддержке инвестиций на территории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пределения эффективности деятельности региональных институтов развития должна быть сформирована система оценки их эффектив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формирования образа Новосибирской области, как конкурентноспособного и привлекательного бренда, привлекательного не только для инвестиции и международных партнеров, но и для населения самой области, России и мира в регионе создано Государственное бюджетное учреждение Новосибирской области «Агентство регионального маркетинга» (далее - АР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задача АРМ - формирование системы проектного развития Новосибирской области, направленной на повышение инвестиционной и социальной привлекательности региона, путем разработки и реализации комплекса проектов, обеспечивающих исполнение стратегии развития региона до 2025 года и формирование инновационной репутации региона. Агентство является коммуникационной экспертной площадкой, привлекающей к работе специалистов базовых направлений развития области и действующей на принципах маркетинг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013 года в Новосибирской области открыто официальное представительство Автономной некоммерческой организации «Агентство стратегических инициатив по продвижению новых проектов» (далее - АСИ) в Сибирском Федеральном окр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ей представительства является содействие в реализации на территории региона поддержанных АСИ проектов и инициатив, в том числе внедрение Стандарта, а так же организация взаимодействия бизнеса и социальной сферы с региональными органами исполнительной власти. 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Бюджетного кодекс Российской Федерации, предусматривающих создание региональных инвестиционных фондов в составе бюджетов субъектов Российской Федерации. Новый механизм призван стать эффективным инструментом финансовой поддержки региональных инициатив по привлечению инвестиций с участием средств федерального бюджета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представляется целесообразным создание Инвестиционного Фонда Новосибирской области, который будет ориентирован на реализацию проектов, имеющих региональное и межрегиональное значение и реализуемых на принципах государственно-частного партнерства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е Инвестиционного Фонда Новосибирской области расширит возможности региона по развитию инфраструктуры, модернизации региональной экономики, а также повысит инвестиционную привлекательность Новосибирской обла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инвестиционной политики Новосибирской области будет усилена работа с частными институтами развития и с институтами развития федерального уровня: Инвестиционный фонд РФ, ВЭБ, АСИ, РФП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АО «РВК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АО «АИЖК», Фонд «РЖС», Фонд содействия развитию венчурных инвестиций в малые предприятия в научно-технической сфере Новосибирской области, ОАО «Роснано», Фонд содействия развитию малых форм предприятий в научно-технической сфере, Фонд «Сколково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ind w:left="0" w:hanging="0"/>
        <w:rPr>
          <w:lang w:val="ru-RU"/>
        </w:rPr>
      </w:pPr>
      <w:r>
        <w:rPr/>
        <w:t>Парковая полити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доступной инфраструктуры для размещения производственных и иных объектов инвесторов (промышленных парков и технологических парков) является необходимым условием осуществления предпринимательской и инвестиционной деятельности в соответствии со Стандартом А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дустриальных и технологических парковых проектов, где создаются особые, максимально комфортные условия для инвесторов, является важнейшим инструментом региональной инвестиционной политики, обеспечивающим области серьезные конкурентные преимущества в привлечении инвесто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Новосибирской области реализуются три крупных парковых про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ым масштабным проектом является проект создания крупнейшего за Уралом Промышленно-логистического парка (далее - ПЛП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проекта создания ПЛП Правительством области выделен участок площадью 2 тысячи гектаров.</w:t>
      </w:r>
      <w:r>
        <w:rPr>
          <w:rFonts w:eastAsia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егодняшний день ПЛП является знаковым проектом Новосибирской области. Строительство инженерной, дорожно-транспортной и прочей инфраструктуры, необходимой для инвесторов, ведется на территории ПЛП по принципу опережающего развития с учетом заявленных потребностей имеющихся и потенциальных резидентов. Сегодня ряд инвесторов уже реализует свои производственные программы на территории ПЛ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м парковым проектом федерального масштаба является Технопарк Новосибирского Академгородка (далее - Академпарк), который становится ядром инновационной системы Новосибирской области. Проектом развития Академпарка предусмотрено создание технологической инфраструктуры мирового уровня для успешного развития инновационных компаний в сферах: приборостроение, наноматериалы, информационные технологии, био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е одной зоной инвестиционного развития области, стало создание Биотехнопарка в наукограде Кольцово. Проект придаст мощный импульс использованию и развитию потенциала Новосибирской области в сфере биотехнологий и биоиндустрии. В Биотехнопарке планируется развитие производств вакцин, диагностикумов, противовирусных препаратов и антибиотиков,  ветеринарных препаратов, продуктов питания, косметики и новых биотехнолог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ы лидеры, в том числе и Новосибирская область, активно наращивают объем капитальных вложений в индустриальные и технологические парки, так как все бюджетные затраты в конечном итоге в многократно  окупаются налогами, рабочими местами и заработной платой в течение многих десятков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ускорения темпов развития экономики региона необходимо увеличение</w:t>
      </w:r>
      <w:r>
        <w:rPr>
          <w:rFonts w:cs="Times New Roman" w:ascii="Times New Roman" w:hAnsi="Times New Roman"/>
          <w:sz w:val="28"/>
          <w:szCs w:val="28"/>
        </w:rPr>
        <w:t xml:space="preserve"> числа  парковых проектов на территории Новосибирской области в среднесрочной перспекти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ей социально-экономического развития Новосибирской области на период до 2025 года предусмотрено формирование и развитие  трех крупных транспортно-логистических зон: Западной, Восточной и Южной. Строительство объектов транспортно-логистической инфраструктуры является перспективным направлением инвестиционной деятельности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падной транспортно-логистической зоне реализуется проект создания ПЛП.</w:t>
        <w:tab/>
        <w:t xml:space="preserve">По мере развития западного ПЛП возникнет необходимость создания восточного и южного ПЛП. Реализация данных проектов позволит не только сформировать крупнейший в России транспортно-логистический узел, но и открыть новые производства в регионе, обеспечивающие создание новых рабочих мест и значительный прирост налоговых платежей в консолидированный бюджет Новосибир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numPr>
          <w:ilvl w:val="0"/>
          <w:numId w:val="4"/>
        </w:numPr>
        <w:ind w:left="0" w:hanging="0"/>
        <w:rPr/>
      </w:pPr>
      <w:r>
        <w:rPr/>
        <w:t>Развитие государственно-частного партнерства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задач инвестиционной политики является активизация инвестиционных процессов за счет развития механизмов государственно-частного партнерства (далее - ГЧП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восибирской области принят закон от 29.03.2012 № 200-ОЗ «Об участии Новосибирской области в государственно-частном партнерстве», определяющий общие принципы организации отношений, складывающихся в рамках ГЧП на территории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частия Новосибирской области в ГЧП является соответствие реализуемого проекта стратегическим целям и приоритетам развития Новосибирской области, определенным в Стратегии социально- экономического развития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института ГЧП включают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вестиционного фонда Новосибирской област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текущих потребностей областных исполнительных органов государственной власти Новосибирской области в финансировании новых объектах инфраструктуры, способствующих развитию регион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федерального бюджета и внебюджетных источников для финансирования проектов ГЧП с разработкой механизмов реализации проектов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 ведение реестра проектов ГЧП Новосибирской области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методических рекомендаций по подготовке типовых проектов в форме ГЧП на основе уже реализованных в Новосибирской области, в том числе описание возможных правовых форм для реализации проектов ГЧ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numPr>
          <w:ilvl w:val="0"/>
          <w:numId w:val="4"/>
        </w:numPr>
        <w:ind w:left="0" w:hanging="0"/>
        <w:rPr>
          <w:rFonts w:eastAsia="Calibri"/>
        </w:rPr>
      </w:pPr>
      <w:r>
        <w:rPr/>
        <w:t>Кластерная политика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" w:cs="Times New Roman"/>
          <w:sz w:val="28"/>
          <w:szCs w:val="28"/>
          <w:lang w:eastAsia="ru-RU"/>
        </w:rPr>
      </w:pPr>
      <w:r>
        <w:rPr>
          <w:rFonts w:eastAsia="ヒラギノ角ゴ Pro W3" w:cs="Times New Roman" w:ascii="Times New Roman" w:hAnsi="Times New Roman"/>
          <w:sz w:val="28"/>
          <w:szCs w:val="28"/>
          <w:lang w:eastAsia="ru-RU"/>
        </w:rPr>
        <w:t>Кластерный подход, прежде всего как системный подход, является эффективным механизмом концентрации усилий государства, бизнеса, научных и образовательных учреждений по инновационному и экономическому  развитию в целом.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" w:cs="Times New Roman"/>
          <w:sz w:val="28"/>
          <w:szCs w:val="28"/>
          <w:lang w:eastAsia="ru-RU"/>
        </w:rPr>
      </w:pPr>
      <w:r>
        <w:rPr>
          <w:rFonts w:eastAsia="ヒラギノ角ゴ Pro W3" w:cs="Times New Roman" w:ascii="Times New Roman" w:hAnsi="Times New Roman"/>
          <w:sz w:val="28"/>
          <w:szCs w:val="28"/>
          <w:lang w:eastAsia="ru-RU"/>
        </w:rPr>
        <w:t>Кластерный подход повышает эффективность реализации экономической политики за счет двух аспектов: повышения конкурентоспособности всех участников кластера в рамках взаимовыгодного сотрудничества и участия государства в реализации мероприятий по развитию  кластеров  через механизм государственно-частного партнерства.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" w:cs="Times New Roman"/>
          <w:sz w:val="28"/>
          <w:szCs w:val="28"/>
          <w:lang w:eastAsia="ru-RU"/>
        </w:rPr>
      </w:pPr>
      <w:r>
        <w:rPr>
          <w:rFonts w:eastAsia="ヒラギノ角ゴ Pro W3" w:cs="Times New Roman" w:ascii="Times New Roman" w:hAnsi="Times New Roman"/>
          <w:sz w:val="28"/>
          <w:szCs w:val="28"/>
          <w:lang w:eastAsia="ru-RU"/>
        </w:rPr>
        <w:t>Территориальная локализация кластерных проектов делает кластерную политику одним из приоритетов стратегий экономического развития регионов. Одновременно, отраслевая специфика развития кластеров делает их важным инструментом отраслевой политики.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40" w:before="0" w:after="0"/>
        <w:ind w:firstLine="709"/>
        <w:jc w:val="both"/>
        <w:rPr/>
      </w:pPr>
      <w:r>
        <w:rPr>
          <w:rFonts w:eastAsia="ヒラギノ角ゴ Pro W3" w:cs="Times New Roman" w:ascii="Times New Roman" w:hAnsi="Times New Roman"/>
          <w:sz w:val="28"/>
          <w:szCs w:val="28"/>
          <w:lang w:eastAsia="ru-RU"/>
        </w:rPr>
        <w:t>Кластерная политика является важным элементом инвестиционной политики. Кластерная политика Новосибирской области реализуется в рамках постановления Правительства Новосибирской области от 16.04.2012  № 187-п «Об утверждении Концепции кластерной политики Новосибирской области», в соответствии с которой уже сформированы программы развития пяти инновационных территориальных кластеров: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" w:cs="Times New Roman"/>
          <w:sz w:val="28"/>
          <w:szCs w:val="28"/>
          <w:lang w:eastAsia="ru-RU"/>
        </w:rPr>
      </w:pPr>
      <w:r>
        <w:rPr>
          <w:rFonts w:eastAsia="ヒラギノ角ゴ Pro W3" w:cs="Times New Roman" w:ascii="Times New Roman" w:hAnsi="Times New Roman"/>
          <w:sz w:val="28"/>
          <w:szCs w:val="28"/>
          <w:lang w:eastAsia="ru-RU"/>
        </w:rPr>
        <w:t>Кластер в сфере информационных и телекоммуникационных технологий Новосибирской области «СибАкадемСофт»;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" w:cs="Times New Roman"/>
          <w:sz w:val="28"/>
          <w:szCs w:val="28"/>
          <w:lang w:eastAsia="ru-RU"/>
        </w:rPr>
      </w:pPr>
      <w:r>
        <w:rPr>
          <w:rFonts w:eastAsia="ヒラギノ角ゴ Pro W3" w:cs="Times New Roman" w:ascii="Times New Roman" w:hAnsi="Times New Roman"/>
          <w:sz w:val="28"/>
          <w:szCs w:val="28"/>
          <w:lang w:eastAsia="ru-RU"/>
        </w:rPr>
        <w:t>Биофармацевтический кластер;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" w:cs="Times New Roman"/>
          <w:sz w:val="28"/>
          <w:szCs w:val="28"/>
          <w:lang w:eastAsia="ru-RU"/>
        </w:rPr>
      </w:pPr>
      <w:r>
        <w:rPr>
          <w:rFonts w:eastAsia="ヒラギノ角ゴ Pro W3" w:cs="Times New Roman" w:ascii="Times New Roman" w:hAnsi="Times New Roman"/>
          <w:sz w:val="28"/>
          <w:szCs w:val="28"/>
          <w:lang w:eastAsia="ru-RU"/>
        </w:rPr>
        <w:t>Автономные источники энергии;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" w:cs="Times New Roman"/>
          <w:sz w:val="28"/>
          <w:szCs w:val="28"/>
          <w:lang w:eastAsia="ru-RU"/>
        </w:rPr>
      </w:pPr>
      <w:r>
        <w:rPr>
          <w:rFonts w:eastAsia="ヒラギノ角ゴ Pro W3" w:cs="Times New Roman" w:ascii="Times New Roman" w:hAnsi="Times New Roman"/>
          <w:sz w:val="28"/>
          <w:szCs w:val="28"/>
          <w:lang w:eastAsia="ru-RU"/>
        </w:rPr>
        <w:t>Современные керамические материалы и нанотехнологии;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" w:cs="Times New Roman"/>
          <w:sz w:val="28"/>
          <w:szCs w:val="28"/>
          <w:lang w:eastAsia="ru-RU"/>
        </w:rPr>
      </w:pPr>
      <w:r>
        <w:rPr>
          <w:rFonts w:eastAsia="ヒラギノ角ゴ Pro W3" w:cs="Times New Roman" w:ascii="Times New Roman" w:hAnsi="Times New Roman"/>
          <w:sz w:val="28"/>
          <w:szCs w:val="28"/>
          <w:lang w:eastAsia="ru-RU"/>
        </w:rPr>
        <w:t>Силовая электроника и электротехника;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" w:cs="Times New Roman"/>
          <w:sz w:val="28"/>
          <w:szCs w:val="28"/>
          <w:lang w:eastAsia="ru-RU"/>
        </w:rPr>
      </w:pPr>
      <w:r>
        <w:rPr>
          <w:rFonts w:eastAsia="ヒラギノ角ゴ Pro W3" w:cs="Times New Roman" w:ascii="Times New Roman" w:hAnsi="Times New Roman"/>
          <w:sz w:val="28"/>
          <w:szCs w:val="28"/>
          <w:lang w:eastAsia="ru-RU"/>
        </w:rPr>
        <w:t>Инициативно и при поддержке Министерства образования, науки и инновационной политики Новосибирской области в регионе сформировался приборостроительный кластер «Безопасность и оборудование ресурсодобывающих технологий».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" w:cs="Times New Roman"/>
          <w:sz w:val="28"/>
          <w:szCs w:val="28"/>
          <w:lang w:eastAsia="ru-RU"/>
        </w:rPr>
      </w:pPr>
      <w:r>
        <w:rPr>
          <w:rFonts w:eastAsia="ヒラギノ角ゴ Pro W3" w:cs="Times New Roman" w:ascii="Times New Roman" w:hAnsi="Times New Roman"/>
          <w:sz w:val="28"/>
          <w:szCs w:val="28"/>
          <w:lang w:eastAsia="ru-RU"/>
        </w:rPr>
        <w:t>Целью кластерной политики Новосибирской области является обеспечение высоких темпов экономического роста и диверсификации экономики за счет повышения конкурентоспособности предприятий – поставщиков оборудования, комплектующих, специализированных производственных и сервисных услуг, научно-исследовательских и образовательных организаций, образующих класт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кластерного развития экономики основной задачей для областных исполнительных органов государственной власти Новосибирской области должно стать привлечение средств федерального бюджета и государственных институтов развития, коммерческих структур на реализацию проектов комплексного развития и создания современной инфраструктуры класте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numPr>
          <w:ilvl w:val="0"/>
          <w:numId w:val="4"/>
        </w:numPr>
        <w:rPr/>
      </w:pPr>
      <w:r>
        <w:rPr>
          <w:lang w:val="ru-RU"/>
        </w:rPr>
        <w:t>Маркетинговое продвижение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мым элементом инвестиционной политики Новосибирской области должно стать формирование системы прямого инвестиционного маркетинга – система привлечения иностранных инвестиций. В данной связи важно позиционирование Новосибирская область как перспективного региона для привлечения иностранных инвести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привлекательными для иностранного капитала являются организации транспорта и связи, предприятия обрабатывающих производств, оптовой и розничной торгов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ый прямой инвестиционный маркетинг региона предполагает выбор целевых инвесторов, в том числе иностранных, которые могут быть заинтересованы в развитии приоритетных секторов Новосибирской области, выделение значимых для них характеристик Новосибирской области, формирование уникального предложения региона в разрезе данных характеристик и проведении целевой кампании продвижения в разрезе каждой группы инвес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реализация данных мероприятий включает в себя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целевых стран – потенциальных источников инвестиционных ресурсов и формирование базы данных потенциальных инвест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целевых инвесторов для приоритетных отрас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«профиля ожиданий» целевых инвесторов в разрезе приоритетных отрас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«уникального предложения» и определение конкурентных преимуществ Новосибирской области в разрезе целевых отрас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основных направлений и инструментов ведения маркетинговой кампании, разработка необходимых информационных материалов для обеспечения маркетингов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уск проектного цикла целевого маркетинга инвест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проектное обслуживание инвес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формирование бренда Новосибирской области как инвестиционно привлекательного региона инновационного развития, обеспечивающего высокое качество жизни населения Новосибирской области, и продвижение ее интересов на внутреннем и внешнем рынках товаров, услуг и капиталов, на территории Новосибирской области реализуется долгосрочная целевая программа «Маркетинговое продвижение Новосибирской области в 2013-2015 годах», утвержденная постановлением Правительства Новосибирской области от 20.11.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ом по маркетинговому продвижению Новосибирской области при Губернаторе Новосибирской области ежегодно одобряется План приоритетных конгрессно-выставочных и презентационных мероприятий Новосибир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лан включает в себя мероприятия, организуемые при участии Правительства Новосибирской области, проводимые за пределами Российской Федерации, мероприятия, проводимые на территории Новосибирской области и иных субъектов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numPr>
          <w:ilvl w:val="0"/>
          <w:numId w:val="4"/>
        </w:numPr>
        <w:rPr>
          <w:lang w:val="ru-RU"/>
        </w:rPr>
      </w:pPr>
      <w:r>
        <w:rPr/>
        <w:t>Основные результаты реализации инвестиционной политики</w:t>
      </w:r>
      <w:r>
        <w:rPr>
          <w:lang w:val="ru-RU"/>
        </w:rPr>
        <w:t xml:space="preserve"> </w:t>
      </w:r>
      <w:r>
        <w:rPr/>
        <w:t>Новосибирской област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Реализация сбалансированной инвестиционной политики позволит значительно повысить привлекательность региона для отечественных и зарубежных инвесторов и увеличить объемы инвестиций в экономику Новосибир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своение инвестиционных средств будет способствовать росту объемов производства предприятий региона, укреплению их финансово-экономического состояния, и, как следствие, созданию дополнительных рабочих мест, повышению благосостояния населения, увеличению поступлений налогов в бюджеты всех уровн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Дополнительные доходы областного бюджета позволят повысить эффективность социальной политики и направить дополнительные средства на программы социальной защиты населения, благоустройство,  развитие здравоохранения, образования, общественного транспорта, жилищно-коммунального хозяйства, что, в свою очередь, будет способствовать улучшению уровня жизни населения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ft">
    <w:charset w:val="cc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GothicDemiCmpC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A11">
    <w:name w:val="A11"/>
    <w:qFormat/>
    <w:rPr>
      <w:rFonts w:cs="FranklinGothicDemiCmpC;Arial"/>
      <w:b/>
      <w:bCs/>
      <w:i/>
      <w:iCs/>
      <w:color w:val="000000"/>
      <w:sz w:val="18"/>
      <w:szCs w:val="18"/>
      <w:u w:val="single"/>
    </w:rPr>
  </w:style>
  <w:style w:type="character" w:styleId="A4">
    <w:name w:val="A4"/>
    <w:qFormat/>
    <w:rPr>
      <w:rFonts w:ascii="Swift;Swift" w:hAnsi="Swift;Swift" w:cs="Swift;Swift"/>
      <w:i/>
      <w:iCs/>
      <w:color w:val="000000"/>
      <w:sz w:val="18"/>
      <w:szCs w:val="18"/>
    </w:rPr>
  </w:style>
  <w:style w:type="character" w:styleId="R">
    <w:name w:val="r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FranklinGothicDemiCmpC;Arial" w:hAnsi="FranklinGothicDemiCmpC;Arial" w:cs="FranklinGothicDemiCmpC;Arial"/>
      <w:color w:val="000000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e.kremlin.ru/state_council/17232" TargetMode="External"/><Relationship Id="rId3" Type="http://schemas.openxmlformats.org/officeDocument/2006/relationships/hyperlink" Target="http://8cent-emails.com/tag/&#1090;&#1091;&#1088;&#1080;&#1079;&#1084;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3:30:00Z</dcterms:created>
  <dc:creator>nea</dc:creator>
  <dc:description/>
  <cp:keywords/>
  <dc:language>en-US</dc:language>
  <cp:lastModifiedBy>nea</cp:lastModifiedBy>
  <dcterms:modified xsi:type="dcterms:W3CDTF">2013-06-21T03:30:00Z</dcterms:modified>
  <cp:revision>2</cp:revision>
  <dc:subject/>
  <dc:title/>
</cp:coreProperties>
</file>